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right"/>
        <w:outlineLvl w:val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января  2017 года                                                                                          № 1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Первомай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гла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о результатах свое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ятельности администрации поселения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Заслушав и обсудив отчет главы Первомайского сельского поселения Белореченского района Н.Н.Милованова о результатах своей деятельности и деятельности администрации поселения за 2016 год, руководствуясь статьей 35 Федерального закона от 06 октября 2003 года №131-ФЗ «Об общих принципах организации местного самоуправления в Российской федерации» и статьей 26 Устава Первомайского сельского поселения Белореченского района, Совет Первомайского сельского поселения Белореченского района РЕШИ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работу главы и администрации Первомайского сельского поселения Белореченского района за 2016 год удовлетворительной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ю председателя Совета Первомайского сельского поселения Белореченского района о работе Совета Первомайского сельского поселения Белореченского района за 2016 год принять к сведению (Приложение №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дминистрации Первомайского сельского поселения Белореченского район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Разработать план мероприятий по выполнению предложений и критических замечаний, высказанных в ходе обсуждения отчета, срок до 26 февраля 2017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Один раз в квартал представлять на сессию Совета Первомайского сельского поселения Белорече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плана мероприятий по выполнению предложений и замечаний, высказанных в ходе обсуждения отч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мероприятий по мобилизации дополнительных доходов за счет увеличения налоговых платежей  от предприятий и организаций всех форм собственности, расположенных на территории Первомай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тчет главы Первомайского сельского поселения Белореченского района о результатах своей деятельности и деятельности администрации поселения за 2016 год  обнародовать в установленном поряд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ыполнением настоящего решения возложить на профильные постоянные депутатские комиссии Совета Первомайского сельского поселения Белоречен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 Решение вступает в силу со дня его обнарод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                                                                            С.В.Жи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09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5:00Z</dcterms:created>
  <dc:creator>User</dc:creator>
  <dc:description/>
  <cp:keywords/>
  <dc:language>en-US</dc:language>
  <cp:lastModifiedBy>user</cp:lastModifiedBy>
  <cp:lastPrinted>2017-02-03T14:33:00Z</cp:lastPrinted>
  <dcterms:modified xsi:type="dcterms:W3CDTF">2017-02-03T11:33:00Z</dcterms:modified>
  <cp:revision>34</cp:revision>
  <dc:subject/>
  <dc:title/>
</cp:coreProperties>
</file>